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осится комитетом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онодательного Собрания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государственной политике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онодательству 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стному самоуправлению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jc w:val="right"/>
        <w:rPr>
          <w:szCs w:val="28"/>
        </w:rPr>
      </w:pPr>
      <w:r>
        <w:rPr>
          <w:szCs w:val="28"/>
        </w:rPr>
        <w:t>Проект № 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spacing w:before="0" w:after="0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 внесении изменений в Закон Новосибирской обла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«О Законодательном Собрании Новосибирской области»</w:t>
      </w:r>
    </w:p>
    <w:p>
      <w:pPr>
        <w:pStyle w:val="Heading4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Новосибирской области от 5 декабря 2011 года № 152-ОЗ «О Законодательном Собрании Новосибирской области» (с изменениями, внесенными Законами Новосибирской области от 29 марта 2012 года № 202-ОЗ, от 5 марта 2013 года № 305-ОЗ, от 5 марта 2013 года № 309-ОЗ, от 5 июля 2013 года № 357-ОЗ, от 1 октября 2013 года № 371-ОЗ, от 3 июня 2014 года № 445-ОЗ, от 24 ноября 2014 года № 489-ОЗ, от 23 ноября 2015 года № 14-ОЗ, от 3 февраля 2016 года № 35-ОЗ, от 5 мая 2016 года № 58-ОЗ) следующие изменения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статью 9 дополнить частью 5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5. Для осуществления консультативно-совещательной функции и участия в осуществлении общественного контроля при Законодательном Собрании создается Общественный совет. Порядок создания и организации деятельности Общественного совета при Законодательном Собрании определяются постановлением Законодательного Собрания в соответствии с Федеральным законом от 21 июля 2014 года № 212-ФЗ «Об основах общественного контроля в Российской Федерации» и Законом Новосибирской области от 2 июня 2015 года № 551-ОЗ «Об отдельных вопросах организации и осуществления общественного контроля в Новосибирской области».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пункт 3 части 5 статьи 38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) рассматривают в порядке, установленном Регламентом Законодательного Собрания Новосибирской области, проекты государственных программ Новосибирской области, проекты ведомственных целевых программ Новосибирской области, отчеты об их исполнении, проекты иных документов планирования социально-экономического развития Новосибирской области;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абзаце первом части 2 статьи 41 слова «от 17 ноября 2006 года № 51-ОЗ «Об Общественной палате Новосибирской области» заменить словами «от 2 июня 2015 года № 551-ОЗ «Об отдельных вопросах организации и осуществления общественного контроля в Новосибирской области», Законом Новосибирской области от 28 декабря 2016 года № 133-ОЗ «Об Общественной палате Новосибирской области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ind w:firstLine="567"/>
        <w:rPr>
          <w:szCs w:val="28"/>
        </w:rPr>
      </w:pPr>
      <w:r>
        <w:rPr>
          <w:szCs w:val="28"/>
        </w:rPr>
        <w:t>Статья 2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убернатор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сибирской области</w:t>
        <w:tab/>
        <w:tab/>
        <w:tab/>
        <w:tab/>
        <w:t xml:space="preserve">                              В.Ф. Городецкий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овосибирск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«___» ________ 2017 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______________-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2:40:00Z</dcterms:created>
  <dc:creator>nia</dc:creator>
  <dc:description/>
  <cp:keywords/>
  <dc:language>en-US</dc:language>
  <cp:lastModifiedBy>Пользователь</cp:lastModifiedBy>
  <cp:lastPrinted>2012-03-11T15:26:00Z</cp:lastPrinted>
  <dcterms:modified xsi:type="dcterms:W3CDTF">2017-06-02T06:18:00Z</dcterms:modified>
  <cp:revision>85</cp:revision>
  <dc:subject/>
  <dc:title>В статье 1:</dc:title>
</cp:coreProperties>
</file>